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«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порядке предварительного уведомления Губернатора Ульяновской области об участии лица, замещающего муниципальную должность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муниципальном образовании Ульяновской области и осуществляющего свои полномочия на постоянной основе, на безвозмездной основе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собственников недвижимости)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й в Закон Ульяновской области «О порядке предварительного уведомления Губернатора Ульяновской области об участии лица, замещающего муниципальную должность в муниципальном образовании Ульяновской области и осуществляющего свои полномочия на постоянной основе,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» </w:t>
      </w:r>
      <w:r>
        <w:rPr>
          <w:rFonts w:cs="PT Astra Serif" w:ascii="PT Astra Serif" w:hAnsi="PT Astra Serif"/>
          <w:bCs/>
        </w:rPr>
        <w:t>потребует внесения изменений                       в у</w:t>
      </w:r>
      <w:r>
        <w:rPr>
          <w:rFonts w:cs="PT Astra Serif" w:ascii="PT Astra Serif" w:hAnsi="PT Astra Serif"/>
        </w:rPr>
        <w:t>каз Губернатора Ульяновской области от 10 августа 2020 года № 131                            «Об утверждении формы уведомления Губернатора Ульяновской области                            о намерении лица, замещающего муниципальную должность в муниципальном образовании Ульяновской области и осуществляющего свои полномочия                              на постоянной основе, участвовать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и формы журнала регистрации указанных уведомлений».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52:00Z</dcterms:created>
  <dc:creator>Пользователь</dc:creator>
  <dc:description/>
  <dc:language>en-US</dc:language>
  <cp:lastModifiedBy>User</cp:lastModifiedBy>
  <cp:lastPrinted>2022-05-17T16:36:00Z</cp:lastPrinted>
  <dcterms:modified xsi:type="dcterms:W3CDTF">2022-05-26T06:52:00Z</dcterms:modified>
  <cp:revision>2</cp:revision>
  <dc:subject/>
  <dc:title>Вносится депутатами</dc:title>
</cp:coreProperties>
</file>